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указу Губернатора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___________ № 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ионного совета по организации защи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ав застрахованных лиц при предоставлении медицинской помощи и реализации законодательства в сфере обязательного медицинского страхования на территории Оренбург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ая                  –Виктория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ординационного совета, директор Территориального фонда обязательного медицинского страхования Оренбургской области (по согласованию)</w:t>
            </w:r>
          </w:p>
        </w:tc>
      </w:tr>
    </w:tbl>
    <w:p>
      <w:pPr>
        <w:pStyle w:val="Normal"/>
        <w:ind w:left="360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18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лов                       –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ординационного совета, заместитель министра здравоохранения Оренбургской области по организации лечебно-профилактической помощи населен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18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х                            –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ординационного совета, консультант отдела контроля качества медицинской помощи Территориального фонда обязательного медицинского страхования Оренбург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лены координационного 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шова                    –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лужбы экспертизы и защиты прав застрахованных Оренбургского филиала акционерного общества «Страховая компания «СОГАЗ-Мед» (по согласовани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54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ова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региональным сосудистым центром государственного бюджетного учреждения здравоохранения «Оренбургская областная клиническая больн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>
          <w:trHeight w:val="739" w:hRule="atLeast"/>
        </w:trPr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шкова   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андартизации и контроля качества медицинской деятельности министерства здравоохранения Оренбургской области </w:t>
            </w:r>
          </w:p>
        </w:tc>
      </w:tr>
    </w:tbl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54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ов           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Оренбургского регионального отделения Общероссийской общественной организации «Российская медицинская ассоциац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ова       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внештатный специалист-кардиолог министерства здравоохранения Оренбургской области (по согласованию)</w:t>
            </w:r>
          </w:p>
        </w:tc>
      </w:tr>
    </w:tbl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рин            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лечебной работе и взаимодействию с базами практической подготовки федерального государственного бюджетного образовательного учреждения высшего образования «Оренбургский государственный медицинский университет» Министерства здравоохранения Российской Федерации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ушникова   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защиты прав застрахованных и экспертизы качества медицинской помощи Филиала общества с ограниченной ответственностью «Капитал Медицинское Страхование» в Оренбургской области (по согласовани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щепа      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защиты прав застрахованных и медицинской экспертизы филиала общества с ограниченной ответственностью «Страховая компания «Ингосстрах-М» в г. Оренбург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енова      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контроля качества медицинской помощи населению Территориального органа Федеральной службы по надзору в сфере здравоохранения по Оренбургской области (по согласовани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     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защите прав граждан Территориального фонда обязательного медицинского страхования Оренбургской   области (по согласованию)</w:t>
            </w:r>
          </w:p>
        </w:tc>
      </w:tr>
    </w:tbl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ычалова   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нтроля качества медицинской помощи Территориального фонда обязательного медицинского страхования Оренбург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Щетинин       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специалист -онколог министерства здравоохранения Оренбургской области (по согласованию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  <w:tab/>
      <w:t>2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19:00Z</dcterms:created>
  <dc:creator>ESS</dc:creator>
  <dc:description/>
  <cp:keywords/>
  <dc:language>en-US</dc:language>
  <cp:lastModifiedBy>Елена В. Калинкина</cp:lastModifiedBy>
  <cp:lastPrinted>2020-03-11T16:17:00Z</cp:lastPrinted>
  <dcterms:modified xsi:type="dcterms:W3CDTF">2020-08-27T06:05:00Z</dcterms:modified>
  <cp:revision>23</cp:revision>
  <dc:subject/>
  <dc:title>I</dc:title>
</cp:coreProperties>
</file>